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unakeszi Kistérség Többcélú Társulása</w:t>
        <w:tab/>
        <w:tab/>
        <w:tab/>
        <w:tab/>
        <w:t>„Sajtó tájékoztatható!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ársulási Tanács Elnökétő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Napirend 2.tárgy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ársulási Tanácsána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2. szeptember 13-i ülésé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árgy: Kistérségi társulásokra vonatkozó jogszabályi változásokkal  összefüggő intézkedés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sztelt Társulási Tanác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int ahogyan az a Társulási Tanács előtt is ismeretes Magyarország helyi önkormányzatairól szóló 2011. évi CLXXXIX. tv. 157.§ c) pontja szerint 2013. január 1. napjától kezdődően hatályát veszíti a települési önkormányzatok többcélú kistérségi társulásáról szóló 2004. évi CVII. tv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zen változásra tekintettel a kistérség által kötött szerződések megszűnése, megszüntetése, a vagyonmegosztás, az esetleges további együttműködés kérdéséről történő döntés, ennek hiányában a korábban kistérség által ellátott feladatok tagönkormányzatok részéről történő átvétele tárgyában a Társulási Tanácsnak és a tagönkormányzatoknak is számos döntést kell hozniu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változásokról  a jogszabály szűkszavúan, mindössze egyetlen mondattal rendelkezi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Belügyminisztérium Önkormányzati Feladatok Főosztálya 2012. július hó 25.  napján BM/9763/2/2012. szám alatt értelmezte a fenti jogszabályi rendelkezést </w:t>
      </w:r>
      <w:r>
        <w:rPr>
          <w:b/>
          <w:sz w:val="20"/>
          <w:szCs w:val="20"/>
        </w:rPr>
        <w:t>– ezen iratot a jelen előterjesztéshez csatoljuk</w:t>
      </w:r>
      <w:r>
        <w:rPr>
          <w:sz w:val="20"/>
          <w:szCs w:val="20"/>
        </w:rPr>
        <w:t xml:space="preserve"> -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BM Önkormányzati Feladatok Főosztályának értelmezése szerint a többcélú kistérségi társulásról szóló 2004. évi CVII. tv. hatályon kívül helyezése nem eredményezi a többcélú kistérségi társulások megszűnésé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tájékoztató hivatkozik Magyarország helyi önkormányzatairól szóló 2011. évi CLXXXIX. tv. 2013. január 1. napján hatályba lépő 146.§ (1) bekezdésére, amely szerint a törvény hatályba lépése előtt kötött társulási megállapodásokat a képviselő-testületeknek a törvény hatályba lépését követő 6 hónapon belül kell felülvizsgálniu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M levél arra is felhívja a figyelmet, hogy egyes esetekben mód sincsen  a változtatásra, mert a változatás az igénybe vett források visszafizetését eredményezi. Ezért a Társulási Tanácsoknak kell mérlegelniük vállaltak-e olyan kötelezettséget amely a társulás megszűnése esetén a források visszafizetésének kötelezettségét eredményezné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kintettel arra, hogy a jogszabályok a kistérséget érintő változásról csak egyetlen mondattal rendelkeznek, a kistérség megszűnésével kapcsolatosan döntések meghozatalát megelőzően számos tisztázandó kérdés merül fe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A BM levelének értelmében a kistérségnek döntenie kell arról, hogy tovább működik-e vagy sem. Tovább működés választása esetén a tagönkormányzatoknak módosítaniuk kell a jelenlegi kistérségi megállapodást. Kérdésként merül fel, mi a teendő abban az esetben, ha a kistérséghez tartozó tagönkormányzatok egyike nem kíván a továbbiakban együttműködni és nem kívánja az átalakulást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mennyiben a további együttműködés nem valósul meg és a támogatási szerződés és egyéb szerződések felmondására tekintettel a kistérségnek fizetési kötelezettsége keletkezik, annak költségeit a további együttműködést nem vállaló tagönkormányzatnak kell viselnie, vagy valamennyi tagnak lakosságszám arányában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Egy vagy több település kiválása esetén működtethető-e  tovább a társulás jogutódja ként és milyen feltételekk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zen kérdések megválaszolása előfeltétele az e tárgyban szükséges döntésekne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tározati javasla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nakeszi Kistérség Többcélú Társulá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agyarország helyi önkormányzatairól szóló 2011. évi CLXXXIX. tv. 157.§ c) bekezdésének - amely szerint 2013. január 1. napjától kezdődően hatályát veszíti a települési önkormányzatok többcélú kistérségi társulásáról szóló 2004. évi CVII. tv -   pontos értelmezése,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alamint a BM Önkormányzati Feladatok Főosztályának 9763/2/2012. számú levelében foglalt fenti jogszabály értelmezésével kapcsolatos álláspontjának értelmezé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kistérség megszűnése vagy tovább működtetése  tárgyában szükséges döntés tekintetében az alábbi fő kérdéseket veti fel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Mi a teendő abban az esetben, ha a kistérséghez tartozó tagönkormányzatok egyike nem kíván a továbbiakban együttműködni és nem kívánja az átalakulás azon módját, hogy a jelenlegi kistérségi társulási megállapodás módosításával a 2011. évi LXXXIX. tv. 87-95.§-a szerinti jogi személyiséggel rendelkező társulás jöjjön létre és működjön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Amennyiben a kistérség további működésére nem kerül sor, és esetlegesen a támogatási szerződés és egyéb szerződések felmondására tekintettel a kistérségnek fizetési kötelezettsége keletkezik, annak költségeit a további együttműködést nem vállaló tagönkormányzatnak kell-e viselnie, vagy valamennyi tagnak lakosságszám arányába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Egy vagy több település kiválása esetén működtethető-e  tovább a társulás jogutódja ként és milyen feltételekk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lkéri a Munkaszervezetet és  Jegyzői Kollégiumot, hogy ezen kérdések megtárgyalására előkészítő anyagot terjesszen a Társulási Tanács következő ülése elé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táridő: Folyama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lelős: Társulási Tanács Elnö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nakeszi, 2012. szeptember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Társulási Tanács Elnö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észítette: Dr. Nyitrai Judit és Lévai Tím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átta: Lőrincz Andr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Munkaszervezet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38:00Z</dcterms:created>
  <dc:creator>NyitraiJ</dc:creator>
  <dc:description/>
  <cp:keywords/>
  <dc:language>en-US</dc:language>
  <cp:lastModifiedBy>LevaiT</cp:lastModifiedBy>
  <cp:lastPrinted>2012-09-04T08:15:00Z</cp:lastPrinted>
  <dcterms:modified xsi:type="dcterms:W3CDTF">2012-09-06T08:02:00Z</dcterms:modified>
  <cp:revision>13</cp:revision>
  <dc:subject/>
  <dc:title>Dunakeszi Kistérség Többcélú Társulása</dc:title>
</cp:coreProperties>
</file>